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year old woman with vulvar itching with thick whitish vaginal dischag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/>
              <w:t>Followed recent antibiotic dose</w:t>
            </w:r>
          </w:p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/>
              <w:t>Vulvar erythema</w:t>
            </w:r>
          </w:p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/>
              <w:t>Thick whit discharg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i/>
              </w:rPr>
              <w:t xml:space="preserve">Candida albicans </w:t>
            </w:r>
            <w:r>
              <w:rPr/>
              <w:t>(vulvovaginal candidiasis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ad spectrum antibiotics to clear normal flora.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struction of normal flora by antibiotics triggers releas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rious important clinical feature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Oropharygeal candidiasis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Oral thrush- often seen in those with AID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andidal oesophagus- lead to leak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utaneous manifestations- in moist years- under huge breast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hronic mucocuatneous candidiasis- often seen in those with T cells sysfun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become systemic often due to immunocompromised (granulocytopenia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and placement into biological subse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5" w:hanging="360"/>
              <w:rPr/>
            </w:pPr>
            <w:r>
              <w:rPr/>
              <w:t>Candida are yeasts. Produce germ tubes (short hyphal filaments)</w:t>
            </w:r>
          </w:p>
          <w:p>
            <w:pPr>
              <w:pStyle w:val="Normal"/>
              <w:numPr>
                <w:ilvl w:val="0"/>
                <w:numId w:val="4"/>
              </w:numPr>
              <w:ind w:left="335" w:hanging="360"/>
              <w:rPr/>
            </w:pPr>
            <w:r>
              <w:rPr/>
              <w:t>Also produces chamydospores</w:t>
            </w:r>
          </w:p>
          <w:p>
            <w:pPr>
              <w:pStyle w:val="Normal"/>
              <w:numPr>
                <w:ilvl w:val="0"/>
                <w:numId w:val="4"/>
              </w:numPr>
              <w:ind w:left="335" w:hanging="360"/>
              <w:rPr/>
            </w:pPr>
            <w:r>
              <w:rPr/>
              <w:t>Candida is considered normal commensal of GI track, and mouth</w:t>
            </w:r>
          </w:p>
          <w:p>
            <w:pPr>
              <w:pStyle w:val="Normal"/>
              <w:numPr>
                <w:ilvl w:val="0"/>
                <w:numId w:val="4"/>
              </w:numPr>
              <w:ind w:left="335" w:hanging="360"/>
              <w:rPr/>
            </w:pPr>
            <w:r>
              <w:rPr/>
              <w:t>KOH mount reveals pseudohypha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le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ancy, sexual contact, feminine hygiene products, stress and diabetes mellitus, diabetes mellitus, IV line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5" w:hanging="360"/>
              <w:rPr/>
            </w:pPr>
            <w:r>
              <w:rPr/>
              <w:t>Topical treatment for local (clotimazole); fluconazole for systemic dise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Vagnial discharge can be caused by Bacterial vaginosis, Candidiasis, . or Trichomoniasis- often foul smell and yellow /frothy discharge. Need microbiological tests for confirmation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SE 32 Candid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15:00Z</dcterms:created>
  <dc:creator>wc wc</dc:creator>
  <dc:description/>
  <dc:language>en-US</dc:language>
  <cp:lastModifiedBy>John Lazarus</cp:lastModifiedBy>
  <dcterms:modified xsi:type="dcterms:W3CDTF">2008-10-18T12:36:00Z</dcterms:modified>
  <cp:revision>3</cp:revision>
  <dc:subject/>
  <dc:title>Patient</dc:title>
</cp:coreProperties>
</file>